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92350</wp:posOffset>
                </wp:positionH>
                <wp:positionV relativeFrom="paragraph">
                  <wp:posOffset>-223520</wp:posOffset>
                </wp:positionV>
                <wp:extent cx="91440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180.5pt;margin-top:-17.6pt;width:719.95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inline distT="0" distB="0" distL="0" distR="0">
                <wp:extent cx="10058400" cy="171443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8400" cy="17144280"/>
                          <a:chOff x="0" y="0"/>
                          <a:chExt cx="10058400" cy="17144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0058400" cy="1714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certified-trainer-SMART-notebook10-win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800280" y="6286680"/>
                            <a:ext cx="3772080" cy="723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33920" y="685800"/>
                            <a:ext cx="72936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8"/>
                                  <w:szCs w:val="68"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  <w:t>SMART Notebook Training Program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54720" rIns="54720" tIns="27360" bIns="273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6286680"/>
                            <a:ext cx="3657600" cy="67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eastAsia="Times New Roman" w:cs="Tahoma" w:ascii="Harlow Solid Italic" w:hAnsi="Harlow Solid Italic"/>
                                  <w:color w:val="002060"/>
                                  <w:lang w:val="en-US" w:bidi="ar-SA"/>
                                </w:rPr>
                                <w:t>Jeanine Brennan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  <w:t xml:space="preserve">   SMART Certified Trainer</w:t>
                              </w:r>
                            </w:p>
                          </w:txbxContent>
                        </wps:txbx>
                        <wps:bodyPr wrap="square" lIns="54720" rIns="54720" tIns="27360" bIns="27360" anchor="ctr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notebook10 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57200" y="2286000"/>
                            <a:ext cx="1486080" cy="1355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801280" y="0"/>
                            <a:ext cx="228600" cy="77724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01280" y="0"/>
                            <a:ext cx="114480" cy="77724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14680"/>
                            <a:ext cx="10058400" cy="114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2514600"/>
                            <a:ext cx="6972480" cy="37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  <w:t>This is to acknowledge that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u w:val="single"/>
                                  <w:szCs w:val="44"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  <w:t>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  <w:t xml:space="preserve">has completed a SMART Training Workshop for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  <w:t>SMART Board</w:t>
                              </w: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Tahoma" w:hAnsi="Tahoma" w:eastAsia="Times New Roman" w:cs="Arial"/>
                                  <w:color w:val="000000"/>
                                  <w:lang w:val="en-US" w:bidi="ar-SA"/>
                                </w:rPr>
                                <w:t>™</w:t>
                              </w: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  <w:t xml:space="preserve"> interactive whiteboards on October 14</w:t>
                              </w:r>
                              <w:r>
                                <w:rPr>
                                  <w:kern w:val="2"/>
                                  <w:sz w:val="44"/>
                                  <w:szCs w:val="44"/>
                                  <w:vertAlign w:val="superscript"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  <w:t>th</w:t>
                              </w: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  <w:t xml:space="preserve"> and October 15</w:t>
                              </w:r>
                              <w:r>
                                <w:rPr>
                                  <w:kern w:val="2"/>
                                  <w:sz w:val="44"/>
                                  <w:szCs w:val="44"/>
                                  <w:vertAlign w:val="superscript"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  <w:t>th</w:t>
                              </w: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  <w:t>, 2011</w:t>
                              </w:r>
                            </w:p>
                          </w:txbxContent>
                        </wps:txbx>
                        <wps:bodyPr wrap="square" lIns="54720" rIns="54720" tIns="27360" bIns="2736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92pt;height:1349.95pt" coordorigin="0,0" coordsize="15840,26999">
                <v:rect id="shape_0" stroked="f" o:allowincell="f" style="position:absolute;left:0;top:0;width:15839;height:269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certified-trainer-SMART-notebook10-win" stroked="f" o:allowincell="f" style="position:absolute;left:1260;top:9900;width:5939;height:1138;mso-wrap-style:none;v-text-anchor:middle;mso-position-horizontal-relative:char" type="_x0000_t75">
                  <v:imagedata r:id="rId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28;top:1080;width:11485;height:107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8"/>
                            <w:szCs w:val="68"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  <w:t>SMART Notebook Training Program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20;top:9900;width:5759;height:1063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40"/>
                            <w:szCs w:val="40"/>
                            <w:rFonts w:eastAsia="Times New Roman" w:cs="Tahoma" w:ascii="Harlow Solid Italic" w:hAnsi="Harlow Solid Italic"/>
                            <w:color w:val="002060"/>
                            <w:lang w:val="en-US" w:bidi="ar-SA"/>
                          </w:rPr>
                          <w:t>Jeanine Brennan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  <w:t xml:space="preserve">   SMART Certified Train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notebook10 " stroked="f" o:allowincell="f" style="position:absolute;left:720;top:3600;width:2339;height:2134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  <v:rect id="shape_0" fillcolor="silver" stroked="f" o:allowincell="f" style="position:absolute;left:13860;top:0;width:359;height:12239;mso-wrap-style:none;v-text-anchor:middle;mso-position-horizontal-relative:char">
                  <v:fill o:detectmouseclick="t" type="solid" color2="#3f3f3f"/>
                  <v:stroke color="#3465a4" joinstyle="round" endcap="flat"/>
                  <w10:wrap type="none"/>
                </v:rect>
                <v:rect id="shape_0" fillcolor="black" stroked="t" o:allowincell="f" style="position:absolute;left:13860;top:0;width:179;height:12239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0;top:2700;width:15839;height:179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rect>
                <v:shape id="shape_0" stroked="f" o:allowincell="f" style="position:absolute;left:3060;top:3960;width:10979;height:593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  <w:t>This is to acknowledge that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u w:val="single"/>
                            <w:szCs w:val="44"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  <w:t>________________________________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  <w:t xml:space="preserve">has completed a SMART Training Workshop for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  <w:t>SMART Board</w:t>
                        </w:r>
                        <w:r>
                          <w:rPr>
                            <w:kern w:val="2"/>
                            <w:sz w:val="44"/>
                            <w:szCs w:val="44"/>
                            <w:rFonts w:ascii="Tahoma" w:hAnsi="Tahoma" w:eastAsia="Times New Roman" w:cs="Arial"/>
                            <w:color w:val="000000"/>
                            <w:lang w:val="en-US" w:bidi="ar-SA"/>
                          </w:rPr>
                          <w:t>™</w:t>
                        </w:r>
                        <w:r>
                          <w:rPr>
                            <w:kern w:val="2"/>
                            <w:sz w:val="44"/>
                            <w:szCs w:val="44"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  <w:t xml:space="preserve"> interactive whiteboards on October 14</w:t>
                        </w:r>
                        <w:r>
                          <w:rPr>
                            <w:kern w:val="2"/>
                            <w:sz w:val="44"/>
                            <w:szCs w:val="44"/>
                            <w:vertAlign w:val="superscript"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  <w:t>th</w:t>
                        </w:r>
                        <w:r>
                          <w:rPr>
                            <w:kern w:val="2"/>
                            <w:sz w:val="44"/>
                            <w:szCs w:val="44"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  <w:t xml:space="preserve"> and October 15</w:t>
                        </w:r>
                        <w:r>
                          <w:rPr>
                            <w:kern w:val="2"/>
                            <w:sz w:val="44"/>
                            <w:szCs w:val="44"/>
                            <w:vertAlign w:val="superscript"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  <w:t>th</w:t>
                        </w:r>
                        <w:r>
                          <w:rPr>
                            <w:kern w:val="2"/>
                            <w:sz w:val="44"/>
                            <w:szCs w:val="44"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  <w:t>, 20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5840" w:h="122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arlow Solid Itali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23:30:00Z</dcterms:created>
  <dc:creator>SMART Technologies</dc:creator>
  <dc:description/>
  <cp:keywords/>
  <dc:language>en-US</dc:language>
  <cp:lastModifiedBy> </cp:lastModifiedBy>
  <dcterms:modified xsi:type="dcterms:W3CDTF">2011-10-04T23:30:00Z</dcterms:modified>
  <cp:revision>2</cp:revision>
  <dc:subject/>
  <dc:title>¬ </dc:title>
</cp:coreProperties>
</file>